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1.04.2016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456710 от 23.03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kern w:val="2"/>
          <w:sz w:val="24"/>
          <w:szCs w:val="24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вку и монтаж электростанций дизельных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ля нужд ПАО «Башинформсвязь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15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е №1.2 к Документации о закупке Спецификация в раздел Особые условия, а именно:</w:t>
            </w:r>
          </w:p>
          <w:tbl>
            <w:tblPr>
              <w:tblW w:w="19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20"/>
            </w:tblGrid>
            <w:tr>
              <w:trPr>
                <w:trHeight w:val="300" w:hRule="atLeast"/>
              </w:trPr>
              <w:tc>
                <w:tcPr>
                  <w:tcW w:w="19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Двигатели и генераторы производства России, США, Канады, Японии, стран ЕС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Инструкция по применению на русском языке, руссифцированный дисплей блока АВ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Сертификаты качест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Декларация о соответстви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е №1.2 к Документации о закупке Спецификация в раздел: «Требуемые сроки поставки» в части изменения сроков выполнения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е №1.2 к Документации о закупке Технические требования, а имен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. 8.4.3. исключено требование «Копии сертификатов соответствия требованиям Минкомсвязи РФ» к поставляемой документ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.9.2.  изменен гарантийный срок – 24 месяца или 3000 моточас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ункт 5.1. Приложения №2 к Документации о закупке ПРОЕКТ ДОГОВОРА в части гарантийного с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е №2 к  Проекту договора (Приложение №2 к Документации о закупке) в части изменения сроков выполнения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5840" w:h="12240"/>
      <w:pgMar w:left="709" w:right="70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4-01T11:38:00Z</cp:lastPrinted>
  <dcterms:modified xsi:type="dcterms:W3CDTF">2016-04-01T06:38:00Z</dcterms:modified>
  <cp:revision>19</cp:revision>
  <dc:subject/>
  <dc:title/>
</cp:coreProperties>
</file>